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货币金融学》课程教学大纲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  <w:szCs w:val="21"/>
        </w:rPr>
        <w:t>课程教学目的</w:t>
      </w:r>
      <w:r>
        <w:rPr>
          <w:rFonts w:ascii="宋体" w:hAnsi="宋体" w:cs="宋体"/>
          <w:b/>
          <w:szCs w:val="21"/>
        </w:rPr>
        <w:t>和要求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一）课程教学目的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培养学生掌握金融学基础理论和基本技能，具备从事金融业务活动的分析能力、实践能力和创新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培养学生具备较强的探索批判思维以及遇难必解的精神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培养学生具有较强的创新创业精神、自尊自信精神、持续发展能力及终身学习意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</w:rPr>
        <w:t>课程教学要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现代金融的内涵，现代金融所包含的货币、信用、金融市场、金融创新、国际金融等方面的基本理论知识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：货币市场与资本市场的各子市场的主要组成以及运行方式；利率的计算及在实际中的应用；中央银行、商业银行、投资银行的性质及业务知识；各类金融工具的使用、比较及其收益率的计算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了解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世界金融的发展动态、我国经济政策和金融现实问题和前沿热点知识。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运用：提高学生运用专业理论知识分析问题的能力，运用相关技能解决业务问题的能力，培养学生具备较强的批判思维和创新精神，为提高学生对未来社会的适应能力和实践能力打好基础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课程教学重点和难点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教学重点：货币的本质与起源、货币的职能与计量、货币制度的构成和演变、信用形式与信用工具、利息及其计算、利率的种类和体系、利率的决定、利率的风险结构和期限结构、货币市场、资本市场、金融衍生工具市场、金融机构、金融中介体系、国际金融机构体系、商业银行的性质与职能、商业银行的资产、负债和中间业务、商业银行的资产负债管理和风险管理、商业银行与货币创造、中央银行的产生与类型、中央银行的职能和业务、中央银行清算制度、货币需求和供给的内涵、货币需求理论、货币供给的一般模型、货币均衡与失衡、通货膨胀与通货紧缩、货币政策的目标、工具和中介目标、货币政策的传导机制与效应、外汇与汇率、汇率制度、国际收支平衡表、国际收支调节、国际储备、金融深化与金融抑制、金融创新与金融监管、金融风险等等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教学难点：货币的本质和计量、信用工具、利率的决定和期限结构、金融衍生工具的计算与使用、商业银行的资产、负债、中间业务、商业银行的信用创造过程，货币需求理论、货币供给的模型、通货膨胀的效应与治理、货币政策的中介目标以及传导机制、汇率的决定、国际收支调节、金融稳定和金融风险管理等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三</w:t>
      </w:r>
      <w:r>
        <w:rPr>
          <w:rFonts w:ascii="宋体" w:hAnsi="宋体" w:cs="宋体"/>
          <w:b/>
          <w:szCs w:val="21"/>
        </w:rPr>
        <w:t>、理论教学内容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</w:t>
      </w:r>
      <w:r>
        <w:rPr>
          <w:rFonts w:ascii="宋体" w:hAnsi="宋体" w:cs="宋体"/>
          <w:szCs w:val="21"/>
        </w:rPr>
        <w:t xml:space="preserve"> 货币与货币制度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通过本章教学，学生可以了解货币产生和货币形态的演变，了解货币制度的历史演变过程和货币制度的内容和特点。培养学生信息处理能力、语言表达能力、抽象思维能力、计划和有效管理时间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掌握货币的本质，正确理解货币本质和在不同货币形态下货币如何发挥其职能，熟习货币层次的划分和计量、了解货币制度的构成和演变，了解中国人民币制度。让学生对于金融学有一个初步认知，培养和激发学生对金融学的兴趣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货币的起源；货币的本质；货币的职能；货币的计量；货币制度的构成和演变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货币的本质；货币的计量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货币的本质及其起源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货币的产生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货币形态的历史演变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货币的本质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货币的职能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价值尺度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流通手段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贮藏手段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支付手段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世界货币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货币的计量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货币的定义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货币层次划分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货币制度的构成及演变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 </w:t>
      </w:r>
      <w:r>
        <w:rPr>
          <w:rFonts w:cs="宋体"/>
        </w:rPr>
        <w:t>1.</w:t>
      </w:r>
      <w:r>
        <w:rPr>
          <w:rFonts w:cs="宋体"/>
        </w:rPr>
        <w:t>货币制度及其构成要素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2.</w:t>
      </w:r>
      <w:r>
        <w:rPr>
          <w:rFonts w:cs="宋体"/>
        </w:rPr>
        <w:t>货币制度的演变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信用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通过本章教学，学生重点掌握主要的信用形式和信用工具。培养学生信息处理能力、语言表达能力，培养学生具备较强的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能够在了解信用的产生和发展的基础上，深刻领会并掌握信用的概念、信用形式、信用工具、</w:t>
      </w:r>
      <w:r>
        <w:rPr>
          <w:rFonts w:cs="宋体"/>
        </w:rPr>
        <w:t>信用在现代经济中的作用</w:t>
      </w:r>
      <w:r>
        <w:rPr>
          <w:rFonts w:ascii="Calibri" w:hAnsi="Calibri" w:cs="Calibri"/>
          <w:szCs w:val="21"/>
        </w:rPr>
        <w:t>。了解不同信用形式在现在金融市场中的经典案例，防范信用风险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信用的产生和发展历程；信用的构成要素；信用形式；信用工具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信用形式；信用工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信用概述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信用的含义及特征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信用的产生与发展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信用的构成要素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信用的功能与风险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信用形式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商业信用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银行信用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国家信用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消费信用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民间信用  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国际信用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信用工具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信用工具的特征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信用工具的分类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信用工具的介绍 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利息与利率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章教学，学生重点掌握利息的本质和利率的计算，提高学生计算能力和综合运用知识的能力，培养学生独立思考能力与批判思维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掌握利息的本质、利息的计算、现值与终值、</w:t>
      </w:r>
      <w:r>
        <w:rPr>
          <w:rFonts w:cs="宋体"/>
        </w:rPr>
        <w:t>利率的风险结构与期限结构</w:t>
      </w:r>
      <w:r>
        <w:rPr>
          <w:rFonts w:ascii="Calibri" w:hAnsi="Calibri" w:cs="Calibri"/>
          <w:szCs w:val="21"/>
        </w:rPr>
        <w:t>；理解利率的种类及体系、</w:t>
      </w:r>
      <w:r>
        <w:rPr>
          <w:rFonts w:cs="宋体"/>
        </w:rPr>
        <w:t>利率的决定；</w:t>
      </w:r>
      <w:r>
        <w:rPr>
          <w:rFonts w:ascii="Calibri" w:hAnsi="Calibri" w:cs="Calibri"/>
          <w:szCs w:val="21"/>
        </w:rPr>
        <w:t>了解</w:t>
      </w:r>
      <w:r>
        <w:rPr>
          <w:rFonts w:cs="宋体"/>
        </w:rPr>
        <w:t>我国金融机构的计息与结息规则</w:t>
      </w:r>
      <w:r>
        <w:rPr>
          <w:rFonts w:ascii="Calibri" w:hAnsi="Calibri" w:cs="Calibri"/>
          <w:szCs w:val="21"/>
        </w:rPr>
        <w:t>掌握货币的本质，要求重点掌握利息的计算；现值与终值的相关计算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利息的本质、利率的种类和体系、利息的计算、利率的决定、现值与终值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利息的本质；利息的计算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利息及其计算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利息及其计算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利息的合理性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利息的计算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现值与终值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我国金融机构的计息和结息规则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利率的种类及体系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利率的种类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利率体系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决定和影响利率的因素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利率的决定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马克思关于利率的决定理论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西方的利率决定理论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利率的风险结构与期限结构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eastAsia="Times New Roman" w:cs="Times New Roman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利率的风险结构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利率的期限结构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四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</w:t>
      </w:r>
      <w:r>
        <w:rPr>
          <w:rFonts w:ascii="Calibri" w:hAnsi="Calibri" w:cs="Calibri"/>
          <w:szCs w:val="21"/>
        </w:rPr>
        <w:t>金融工具和金融市场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通过本章学习和教学活动，学生在了解金融市场基本知识的基础上，重点掌握货币市场和资本市场的交易内容、交易原理。主要培养学生信息处理能力、独立分析问题的能力与批判思维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了解金融市场和金融工具的基本常识，掌握货币市场、资本市场和衍生品市场的主要金融工具，重点掌握货币市场和资本市场的交易内容、交易原理，关注金融市场的发展趋势和金融工具的创新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金融市场概述；</w:t>
      </w:r>
      <w:r>
        <w:rPr>
          <w:rFonts w:cs="宋体"/>
        </w:rPr>
        <w:t>货币市场</w:t>
      </w:r>
      <w:r>
        <w:rPr>
          <w:rFonts w:ascii="Calibri" w:hAnsi="Calibri" w:cs="Calibri"/>
          <w:szCs w:val="21"/>
        </w:rPr>
        <w:t>；资本市场；金融衍生工具市场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金融衍生工具市场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金融市场概述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金融市场概念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金融资产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金融市场要素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金融市场的构成与分类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金融市场的发展趋势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货币市场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同业拆借市场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票据市场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本票市场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国库券市场和回购协议市场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大额可转让定期存单市场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资本市场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股票市场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债券市场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债券投资基金市场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金融衍生工具市场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 </w:t>
      </w:r>
      <w:r>
        <w:rPr>
          <w:rFonts w:cs="宋体"/>
        </w:rPr>
        <w:t>1.</w:t>
      </w:r>
      <w:r>
        <w:rPr>
          <w:rFonts w:cs="宋体"/>
        </w:rPr>
        <w:t>金融远期市场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2.</w:t>
      </w:r>
      <w:r>
        <w:rPr>
          <w:rFonts w:cs="宋体"/>
        </w:rPr>
        <w:t>金融期货市场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3.</w:t>
      </w:r>
      <w:r>
        <w:rPr>
          <w:rFonts w:cs="宋体"/>
        </w:rPr>
        <w:t>金融期权市场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4.</w:t>
      </w:r>
      <w:r>
        <w:rPr>
          <w:rFonts w:cs="宋体"/>
        </w:rPr>
        <w:t>互换市场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五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</w:t>
      </w:r>
      <w:r>
        <w:rPr>
          <w:rFonts w:ascii="Calibri" w:hAnsi="Calibri" w:cs="Calibri"/>
          <w:szCs w:val="21"/>
        </w:rPr>
        <w:t>金融机构体系与金融中介机构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通过本章学习，学生重点掌握</w:t>
      </w:r>
      <w:r>
        <w:rPr>
          <w:rFonts w:cs="宋体"/>
        </w:rPr>
        <w:t>金融中介机构</w:t>
      </w:r>
      <w:r>
        <w:rPr>
          <w:rFonts w:ascii="Calibri" w:hAnsi="Calibri" w:cs="Calibri"/>
          <w:szCs w:val="21"/>
        </w:rPr>
        <w:t>的性质与职能，我国现阶段金融体系的构成及其有机分工。培养学生信息处理能力、培养学生较强的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了解</w:t>
      </w:r>
      <w:r>
        <w:rPr>
          <w:rFonts w:cs="宋体"/>
        </w:rPr>
        <w:t>金融机构的产生和发展</w:t>
      </w:r>
      <w:r>
        <w:rPr>
          <w:rFonts w:ascii="Calibri" w:hAnsi="Calibri" w:cs="Calibri"/>
          <w:szCs w:val="21"/>
        </w:rPr>
        <w:t>以及</w:t>
      </w:r>
      <w:r>
        <w:rPr>
          <w:rFonts w:cs="宋体"/>
        </w:rPr>
        <w:t>国际金融机构体系，</w:t>
      </w:r>
      <w:r>
        <w:rPr>
          <w:rFonts w:ascii="Calibri" w:hAnsi="Calibri" w:cs="Calibri"/>
          <w:szCs w:val="21"/>
        </w:rPr>
        <w:t>掌握</w:t>
      </w:r>
      <w:r>
        <w:rPr>
          <w:rFonts w:cs="宋体"/>
        </w:rPr>
        <w:t>金融中介机构</w:t>
      </w:r>
      <w:r>
        <w:rPr>
          <w:rFonts w:ascii="Calibri" w:hAnsi="Calibri" w:cs="Calibri"/>
          <w:szCs w:val="21"/>
        </w:rPr>
        <w:t>以及</w:t>
      </w:r>
      <w:r>
        <w:rPr>
          <w:rFonts w:cs="宋体"/>
        </w:rPr>
        <w:t>中国的金融机构体系，理解不同金融机构在现在金融体系中的职能与作用，对现代金融系统的整体框架有全面的认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</w:t>
      </w:r>
      <w:r>
        <w:rPr>
          <w:rFonts w:cs="宋体"/>
        </w:rPr>
        <w:t>金融中介机构</w:t>
      </w:r>
      <w:r>
        <w:rPr>
          <w:rFonts w:ascii="Calibri" w:hAnsi="Calibri" w:cs="Calibri"/>
          <w:szCs w:val="21"/>
        </w:rPr>
        <w:t>；</w:t>
      </w:r>
      <w:r>
        <w:rPr>
          <w:rFonts w:cs="宋体"/>
        </w:rPr>
        <w:t>中国的金融机构体系；国际金融机构体系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</w:t>
      </w:r>
      <w:r>
        <w:rPr>
          <w:rFonts w:cs="宋体"/>
        </w:rPr>
        <w:t>中国的金融机构体系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金融机构简述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金融机构的产生与发展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金融中介的作用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金融中介机构体系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间接金融中介机构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直接金融中介机构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服务类金融机构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中国金融机构体系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中央银行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商业银行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非银行类金融机构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政策类银行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外资金融机构  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 xml:space="preserve">金融监管机构   </w:t>
      </w: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 xml:space="preserve">信用评级机构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国际金融机构体系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 </w:t>
      </w:r>
      <w:r>
        <w:rPr>
          <w:rFonts w:cs="宋体"/>
        </w:rPr>
        <w:t>1.</w:t>
      </w:r>
      <w:r>
        <w:rPr>
          <w:rFonts w:cs="宋体"/>
        </w:rPr>
        <w:t>全球性国际金融机构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2.</w:t>
      </w:r>
      <w:r>
        <w:rPr>
          <w:rFonts w:cs="宋体"/>
        </w:rPr>
        <w:t>区域性国际金融机构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六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商业银行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通过本章教学，学生重点掌握商业银行的主要业务活动以及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经营原则和管理理论，理解商业银行的信用创造功能，培养学生信息处理能力、计划和有效管理时间的能力和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了解商业银行的产生与发展；理解</w:t>
      </w:r>
      <w:r>
        <w:rPr>
          <w:rFonts w:cs="宋体"/>
        </w:rPr>
        <w:t>商业银行的性质及职能；理解负债与资产之间的关系；商业银行风险管理；掌握</w:t>
      </w:r>
      <w:r>
        <w:rPr>
          <w:rFonts w:ascii="Calibri" w:hAnsi="Calibri" w:cs="Calibri"/>
          <w:szCs w:val="21"/>
        </w:rPr>
        <w:t>商业银行的主要业务活动，包括资本、负债、资产和附属业务，以及商业银行的信用创造过程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ind w:firstLine="420"/>
        <w:jc w:val="left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商业银行的资产、负债和中间业务；商业银行的经营原则和管理理论；商业银行的信用创造功能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难点：商业银行的信用创造功能；存款扩展倍数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商业银行的性质及职能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商业银行的产生与发展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现代商业银行的性质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现代商业银行的职能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现代商业银行的组织形式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现代商业银行的经营原则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商业银行的负债业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自有资本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吸收外来资金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商业银行的资产业务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现金资产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贴现业务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贷款资产业务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证券投资业务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商业银行的中间业务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结算类中间业务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担保承诺类中间业务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融资类中间业务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代理类中间业务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其他中间业务   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表外业务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节 商业银行的资产负债管理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资产管理的理论与方法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负债管理的理论与评价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资产负债协调管理的理论与方法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中国商业银行的资产负债管理</w:t>
      </w:r>
    </w:p>
    <w:p>
      <w:pPr>
        <w:pStyle w:val="Normal"/>
        <w:jc w:val="center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商业银行的风险管理</w:t>
      </w:r>
    </w:p>
    <w:p>
      <w:pPr>
        <w:pStyle w:val="Normal"/>
        <w:spacing w:lineRule="exact" w:line="400"/>
        <w:ind w:firstLine="315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商业银行风险成因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商业银行风险类型</w:t>
      </w:r>
    </w:p>
    <w:p>
      <w:pPr>
        <w:pStyle w:val="Normal"/>
        <w:jc w:val="center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商业银行与货币创造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两组概念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信用创造过程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存款扩张倍数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派生倍数的修正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七章  投资银行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章教学，学生可以重点掌握投资银行的业务、资产证券化业务的作用及操作；培养学生信息处理能力、抽象思维能力、计划和有效管理时间的能力和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学生了解投资银行的发展历史与现状，理解投资银行的类型、组织机构、职能单位及作用，掌握投资银行的业务；资产证券化业务的作用及操作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</w:t>
      </w:r>
      <w:r>
        <w:rPr>
          <w:rFonts w:cs="宋体"/>
        </w:rPr>
        <w:t>投资银行的业务；资产证券化业务的操作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</w:t>
      </w:r>
      <w:r>
        <w:rPr>
          <w:rFonts w:cs="宋体"/>
        </w:rPr>
        <w:t>资产证券化业务的操作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投资银行概述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投资银行的定义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投资银行的类型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投资银行的组织结构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投资银行职能单位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投资银行的作用 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投资银行业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证券承销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兼并与收购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项目融资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公司理财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财务顾问与投资咨询  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 xml:space="preserve">基金管理   </w:t>
      </w: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 xml:space="preserve">资产证券化   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 xml:space="preserve">金融创新   </w:t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 xml:space="preserve">风险投资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投资银行业的发展与现状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美国投资银行的发展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中央投资银行的发展  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　资产证券化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．资产证券化参与者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资产证券化的意义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八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中央银行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章教学，学生主要了解中央银行的产生与发展、性质、职能、主要业务，理解中央银行产生的必然性，并通过对必然性的理解认识和掌握中央银行的职能，理解中央银行在现代金融体系中的地位和作用。培养学生具备较强的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了解</w:t>
      </w:r>
      <w:r>
        <w:rPr>
          <w:rFonts w:cs="宋体"/>
        </w:rPr>
        <w:t>中央银行的产生和发展，了解中央银行的性质与种类以及现代金融体系中主要的中央银行；理解中央银行的主要职能；掌握中央银行的负债业务、资产业务和中间业务，以及中央银行清算制度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货币的起源；货币的本质；货币的职能；货币的计量；货币制度的构成和演变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货币的本质；货币的计量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中央银行职能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中央银行产生的背景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中央银行制度的类型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中央银行职能 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中央银行业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负债业务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资产业务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中间业务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中央银行清算制度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票据交换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中央银行组织全国清算 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中央银行反洗钱监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洗钱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反洗钱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九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货币需求与货币供给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章教学，学生重点掌握货币需求量的基本测算方法，基础货币、货币乘数和货币供给的一般模型；培养学生信息处理能力、抽象思维能力、计划和有效管理时间的能力、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学生了解货币需求和货币供给的含义，了解传统货币数量论、流动性偏好理论和现代货币主义等主要流派及其代表人物的理论；理解基础货币、货币乘数和货币供给的一般模型；掌握货币需求量的基本测算方法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货币需求与供给；流动性偏好理论；</w:t>
      </w:r>
      <w:r>
        <w:rPr>
          <w:rFonts w:cs="宋体"/>
        </w:rPr>
        <w:t>基础货币、货币乘数和货币供给的一般模型</w:t>
      </w:r>
      <w:r>
        <w:rPr>
          <w:rFonts w:ascii="Calibri" w:hAnsi="Calibri" w:cs="Calibri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</w:t>
      </w:r>
      <w:r>
        <w:rPr>
          <w:rFonts w:cs="宋体"/>
        </w:rPr>
        <w:t>货币供给的一般模型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货币需求与货币供给的内涵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货币需求的含义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货币需求的分类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货币需求量和货币需求弹性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货币供给的概念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货币的层次划分  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货币供给的过程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货币需求理论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古典货币数量论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凯恩斯学派的货币需求理论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弗里德曼的货币需求函数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马克思的货币需求理论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货币需求量的测量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测量货币需求量的意义  </w:t>
      </w:r>
      <w:r>
        <w:rPr>
          <w:rFonts w:cs="宋体" w:ascii="宋体" w:hAnsi="宋体"/>
          <w:szCs w:val="21"/>
        </w:rPr>
        <w:t>2.</w:t>
      </w:r>
      <w:r>
        <w:rPr>
          <w:rFonts w:cs="宋体"/>
        </w:rPr>
        <w:t xml:space="preserve"> </w:t>
      </w:r>
      <w:r>
        <w:rPr>
          <w:rFonts w:cs="宋体"/>
        </w:rPr>
        <w:t>货币需求量测算的方法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货币供给的一般模型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基础货币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货币供给理论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十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通货膨胀与通货紧缩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章教学，学生重点掌握通货膨胀的成因及其效应，通货紧缩的成因及治理对策；培养学生信息处理能力以及理论联系实际的能力，使学生具备较强的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学生了解通货膨胀与通货紧缩的含义；理解货币均衡与货币失衡以及货币失衡的主要原因；掌握通货膨胀的成因及其效应以及治理对策，掌握通货紧缩的成因及治理对策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63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货币均衡与货币失衡；通货膨胀的度量与类型；通货膨胀的成因与效应；通货膨胀的治理；失业与通货膨胀的关系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</w:t>
      </w:r>
      <w:r>
        <w:rPr>
          <w:rFonts w:cs="宋体"/>
        </w:rPr>
        <w:t>通货膨胀的成因及其效应；通货膨胀的治理</w:t>
      </w:r>
      <w:r>
        <w:rPr>
          <w:rFonts w:ascii="Calibri" w:hAnsi="Calibri" w:cs="Calibri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货币均衡与失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货币均衡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货币失衡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社会总供给平衡与失衡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货币供求与社会总供求的关系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通货膨胀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通货膨胀的定义与度量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通货膨胀的类型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通货膨胀的成因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通货膨胀的效应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失业与通货膨胀的关系   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通货膨胀的治理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通货紧缩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通货膨胀的定义与度量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通货膨胀的类型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通货紧缩产生的机理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十一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货币政策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本章教学，学生重点掌握货币政策中介目标的选择和主要的中介目标，货币政策工具的作用机制及其优缺点。培养学生信息处理能力、语言表达能力、抽象思维能力，使之具备较强的批判思维与独立思考解决问题的能力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了解中国货币政策的实践，理解货币政策的最终目标，货币政策的传导机制及效应；掌握货币政策工具，货币政策的传导机制及效应。能够运用货币政策相关理论理解和分析当前中央银行的货币政策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重点：</w:t>
      </w:r>
      <w:r>
        <w:rPr>
          <w:rFonts w:ascii="宋体" w:hAnsi="宋体" w:cs="宋体"/>
          <w:szCs w:val="21"/>
        </w:rPr>
        <w:t>货币政策的最终目标；</w:t>
      </w:r>
      <w:r>
        <w:rPr>
          <w:rFonts w:cs="宋体"/>
        </w:rPr>
        <w:t>货币政策工具以及中介目标；货币政策的传导机制及效应；中国货币政策的实践。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难点：货币政策工具；货币政策的传导机制及效应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货币政策的目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货币政策的最终目标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最终目标之间的矛盾与协调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货币政策工具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一般性货币政策工具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选择性货币政策工具   </w:t>
      </w:r>
      <w:r>
        <w:rPr>
          <w:rFonts w:cs="宋体" w:ascii="宋体" w:hAnsi="宋体"/>
          <w:szCs w:val="21"/>
        </w:rPr>
        <w:t xml:space="preserve">3.  </w:t>
      </w:r>
      <w:r>
        <w:rPr>
          <w:rFonts w:ascii="宋体" w:hAnsi="宋体" w:cs="宋体"/>
          <w:szCs w:val="21"/>
        </w:rPr>
        <w:t>其他货币政策工具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货币政策的中介目标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建立货币政策中介目标的意义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货币政策中介目标选择的标准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中介目标的种类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货币政策的传导机制及效应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货币很正常的传导机制理论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货币政策效应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货币政策和财政政策的配合  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节 中国货币政策的实践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独</w:t>
      </w:r>
      <w:r>
        <w:rPr>
          <w:rFonts w:ascii="宋体" w:hAnsi="宋体" w:cs="宋体"/>
          <w:szCs w:val="21"/>
        </w:rPr>
        <w:t xml:space="preserve">立执行货币政策的中央银行调控体系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稳健的货币政策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货币政策运行机制的改革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国际金融危机以来的中国货币政策</w:t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十二</w:t>
      </w:r>
      <w:r>
        <w:rPr>
          <w:rFonts w:ascii="宋体" w:hAnsi="宋体" w:cs="宋体"/>
          <w:szCs w:val="21"/>
        </w:rPr>
        <w:t>章</w:t>
      </w:r>
      <w:r>
        <w:rPr>
          <w:rFonts w:ascii="宋体" w:hAnsi="宋体" w:cs="宋体"/>
          <w:szCs w:val="21"/>
        </w:rPr>
        <w:t xml:space="preserve"> 金融创新与金融监管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目的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通过这本章学习，学生可以重点掌握</w:t>
      </w:r>
      <w:r>
        <w:rPr>
          <w:rFonts w:cs="宋体"/>
        </w:rPr>
        <w:t>金融监管理论与实践以及对金融危机的分析，</w:t>
      </w:r>
      <w:r>
        <w:rPr>
          <w:rFonts w:ascii="Calibri" w:hAnsi="Calibri" w:cs="Calibri"/>
          <w:szCs w:val="21"/>
        </w:rPr>
        <w:t>培养自己金融创新的意识和能力。加强对金融风险的认识，学习金融风险防范方法和金融安全管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要求】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要求学生了解</w:t>
      </w:r>
      <w:r>
        <w:rPr>
          <w:rFonts w:cs="宋体"/>
        </w:rPr>
        <w:t>金融深化和金融创新的基本原理及其表现；理解金融深化、金融创新与金融发展和经济发展之间的关系；掌握金融监管理论与实践；金融危机和金融安全的基本理论；学习预防和应对风险的方法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重点难点】</w:t>
      </w:r>
    </w:p>
    <w:p>
      <w:pPr>
        <w:pStyle w:val="Normal"/>
        <w:spacing w:lineRule="exact" w:line="400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重点：金融创新的经济效益，</w:t>
      </w:r>
      <w:r>
        <w:rPr>
          <w:rFonts w:cs="宋体"/>
        </w:rPr>
        <w:t>金融监管理论与实践，金融风险种类与防范，金融危机分析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Calibri" w:hAnsi="Calibri" w:cs="Calibri"/>
          <w:szCs w:val="21"/>
        </w:rPr>
        <w:t>难点：金融创新理论，</w:t>
      </w:r>
      <w:r>
        <w:rPr>
          <w:rFonts w:cs="宋体"/>
        </w:rPr>
        <w:t>金融监管理论与实践，金融危机分析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教学内容】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cs="宋体"/>
        </w:rPr>
        <w:t>金融创新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金融深化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金融抑制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金融创新理论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金融创新的经济效益及影响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cs="宋体"/>
        </w:rPr>
        <w:t>金融监管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金融监管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金融监管模式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金融监管的内容与手段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三节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金融风险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金融风险含义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金融风险分类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金融风险特征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金融风险防范与管理 </w:t>
      </w:r>
    </w:p>
    <w:p>
      <w:pPr>
        <w:pStyle w:val="Normal"/>
        <w:spacing w:lineRule="exact" w:line="400"/>
        <w:jc w:val="center"/>
        <w:rPr>
          <w:rFonts w:cs="宋体"/>
        </w:rPr>
      </w:pPr>
      <w:r>
        <w:rPr>
          <w:rFonts w:cs="宋体"/>
        </w:rPr>
        <w:t>第四节　金融危机</w:t>
      </w:r>
    </w:p>
    <w:p>
      <w:pPr>
        <w:pStyle w:val="Normal"/>
        <w:spacing w:lineRule="exact" w:line="400"/>
        <w:rPr>
          <w:rFonts w:cs="宋体"/>
        </w:rPr>
      </w:pPr>
      <w:r>
        <w:rPr>
          <w:rFonts w:eastAsia="Times New Roman" w:cs="Times New Roman"/>
        </w:rPr>
        <w:t xml:space="preserve">    </w:t>
      </w:r>
      <w:r>
        <w:rPr>
          <w:rFonts w:cs="宋体"/>
        </w:rPr>
        <w:t>1.</w:t>
      </w:r>
      <w:r>
        <w:rPr>
          <w:rFonts w:cs="宋体"/>
        </w:rPr>
        <w:t>金融危机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2.</w:t>
      </w:r>
      <w:r>
        <w:rPr>
          <w:rFonts w:cs="宋体"/>
        </w:rPr>
        <w:t>现代金融危机的特征</w:t>
      </w:r>
      <w:r>
        <w:rPr>
          <w:rFonts w:cs="Times New Roman" w:eastAsia="Times New Roman"/>
        </w:rPr>
        <w:t xml:space="preserve">  </w:t>
      </w:r>
      <w:r>
        <w:rPr>
          <w:rFonts w:cs="宋体"/>
        </w:rPr>
        <w:t>3.</w:t>
      </w:r>
      <w:r>
        <w:rPr>
          <w:rFonts w:cs="宋体"/>
        </w:rPr>
        <w:t>选择金融危机的表现形式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节 金融安全</w:t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对金融安全的理解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金融安全的特征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金融安全的影响因素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中国的金融安全</w:t>
      </w:r>
    </w:p>
    <w:p>
      <w:pPr>
        <w:pStyle w:val="Normal"/>
        <w:spacing w:lineRule="exact" w:line="400"/>
        <w:ind w:left="462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644" w:right="164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eastAsia="宋体" w:cs="Times New Roman"/>
    </w:rPr>
  </w:style>
  <w:style w:type="character" w:styleId="InternetLink">
    <w:name w:val="Hyperlink"/>
    <w:rPr>
      <w:color w:val="0163AF"/>
      <w:u w:val="single"/>
    </w:rPr>
  </w:style>
  <w:style w:type="character" w:styleId="Style18">
    <w:name w:val="不明显强调"/>
    <w:qFormat/>
    <w:rPr>
      <w:i/>
      <w:iCs/>
      <w:color w:val="7F7F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2:00Z</dcterms:created>
  <dc:creator>林洁</dc:creator>
  <dc:description/>
  <dc:language>en-US</dc:language>
  <cp:lastModifiedBy>彭艳琴</cp:lastModifiedBy>
  <cp:lastPrinted>2017-08-30T15:48:00Z</cp:lastPrinted>
  <dcterms:modified xsi:type="dcterms:W3CDTF">2022-03-28T01:32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D86FE400343318221BC89A7C191A5</vt:lpwstr>
  </property>
  <property fmtid="{D5CDD505-2E9C-101B-9397-08002B2CF9AE}" pid="3" name="KSOProductBuildVer">
    <vt:lpwstr>2052-11.1.0.11365</vt:lpwstr>
  </property>
</Properties>
</file>